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901871731"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1737867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599170935"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